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231140</wp:posOffset>
                </wp:positionV>
                <wp:extent cx="34290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ARD OF DIR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ersee long-term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tend and participate in Board of Director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ＭＳ 明朝" w:cs="Times New Roman"/>
                                <w:color w:val="auto"/>
                                <w:lang w:val="en-US" w:eastAsia="ja-JP"/>
                              </w:rPr>
                              <w:t>Lead o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ＭＳ 明朝" w:cs="Times New Roman"/>
                                <w:color w:val="auto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val="en-US"/>
                              </w:rPr>
                              <w:t>participate in working committe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te on key organization decisions, including direction and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ke partner invi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sure fulfillment of legal obligations of 501(c)3 e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resentatives of the collaborative member organiz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resentative(s) of Youth Advisory Counc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munity or external members with needed skills or experti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05pt;margin-top:18.2pt;width:269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ARD OF DIRECT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ersee long-term plan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ttend and participate in Board of Director mee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ＭＳ 明朝" w:cs="Times New Roman"/>
                          <w:color w:val="auto"/>
                          <w:lang w:val="en-US" w:eastAsia="ja-JP"/>
                        </w:rPr>
                        <w:t>Lead or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ＭＳ 明朝" w:cs="Times New Roman"/>
                          <w:color w:val="auto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cs="Times New Roman" w:eastAsia="Times New Roman"/>
                          <w:color w:val="auto"/>
                          <w:lang w:val="en-US"/>
                        </w:rPr>
                        <w:t>participate in working committe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te on key organization decisions, including direction and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ke partner invit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sure fulfillment of legal obligations of 501(c)3 entity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resentatives of the collaborative member organiz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resentative(s) of Youth Advisory Counc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munity or external members with needed skills or experti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2319020</wp:posOffset>
                </wp:positionV>
                <wp:extent cx="34290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VISORY COUNC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 Advisory Council meetin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Provide input and feedback on key organization decision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dvise on long-term plann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ay participate in working committe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rticipate in community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evaluative feedback and observations on programs and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95pt;margin-top:182.6pt;width:269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VISORY COUNC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 Advisory Council meeting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 xml:space="preserve">Provide input and feedback on key organization decision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dvise on long-term plann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ay participate in working committe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rticipate in community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evaluative feedback and observations on programs and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2319020</wp:posOffset>
                </wp:positionV>
                <wp:extent cx="34290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TH ADVISORY COUNCIL (of youth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obilize youth participation in collaborative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epresent youth concerns on the Board of Directo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 Youth Advisory Council meetin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 xml:space="preserve">Provide input and feedback on key organization decision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dvise on long-term plann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May participate in working committe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rticipate in community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evaluative feedback and observations on programs and activiti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05pt;margin-top:182.6pt;width:269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TH ADVISORY COUNCIL (of youth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obilize youth participation in collaborative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epresent youth concerns on the Board of Directo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 Youth Advisory Council meeting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 xml:space="preserve">Provide input and feedback on key organization decision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dvise on long-term plann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May participate in working committe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rticipate in community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evaluative feedback and observations on programs and activiti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5748020</wp:posOffset>
                </wp:positionV>
                <wp:extent cx="34290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N-MEMBER USERS OF FACIL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 selected services consistent with vision, mission and goals of collaborativ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bide by facilities use policies and procedur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ay rent according to agreed upon facilities rent payment schedu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95pt;margin-top:452.6pt;width:26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N-MEMBER USERS OF FACILIT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 selected services consistent with vision, mission and goals of collaborativ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bide by facilities use policies and procedur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ay rent according to agreed upon facilities rent payment schedu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5781040</wp:posOffset>
                </wp:positionV>
                <wp:extent cx="34290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PPORTE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Roles &amp; Responsibiliti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Attends collaborative ev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Volunteers on collaborative effor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Keeps abreast work via ema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Provides resources or ideas to the grou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ＭＳ 明朝" w:cs="Times New Roman"/>
                                <w:color w:val="000000"/>
                                <w:lang w:val="en-US" w:eastAsia="ja-JP" w:bidi="ar-SA"/>
                              </w:rPr>
                              <w:t>Identify people/organiz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05pt;margin-top:455.2pt;width:26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PPORTE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Roles &amp; Responsibiliti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Attends collaborative ev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Volunteers on collaborative effor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Keeps abreast work via ema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Provides resources or ideas to the grou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ＭＳ 明朝" w:cs="Times New Roman"/>
                          <w:color w:val="000000"/>
                          <w:lang w:val="en-US" w:eastAsia="ja-JP" w:bidi="ar-SA"/>
                        </w:rPr>
                        <w:t>Identify people/organiz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540512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425.6pt" to="499pt,4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Collaborative Governing Structur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(DRAFT of IDEAS)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3:35:00Z</dcterms:created>
  <dc:creator>Grant Chartrand</dc:creator>
  <dc:description/>
  <cp:keywords/>
  <dc:language>en-US</dc:language>
  <cp:lastModifiedBy>Grant Chartrand</cp:lastModifiedBy>
  <cp:lastPrinted>2009-03-11T14:09:00Z</cp:lastPrinted>
  <dcterms:modified xsi:type="dcterms:W3CDTF">2009-03-12T00:13:00Z</dcterms:modified>
  <cp:revision>1</cp:revision>
  <dc:subject/>
  <dc:title/>
</cp:coreProperties>
</file>